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ع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عقوبات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1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 :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و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و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ق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ر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عقو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2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ق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حب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غر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ح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ا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وب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ا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جد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راج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م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ثائ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ؤ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رتك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فع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خ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ث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فص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صح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ش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ق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ور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ك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وثائ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ي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خ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ث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ع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د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د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ه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زي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ئر</w:t>
      </w:r>
      <w:r>
        <w:rPr>
          <w:rFonts w:cs="Arabic Transparent"/>
          <w:b/>
          <w:bCs/>
          <w:i/>
          <w:iCs/>
          <w:rtl w:val="true"/>
        </w:rPr>
        <w:t>.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حب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غر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3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ق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ه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حب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غر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ا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ث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ؤ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ح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ا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وب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  </w:t>
      </w:r>
      <w:r>
        <w:rPr>
          <w:rFonts w:cs="Arabic Transparent"/>
          <w:b/>
          <w:b/>
          <w:bCs/>
          <w:i/>
          <w:i/>
          <w:iCs/>
          <w:rtl w:val="true"/>
        </w:rPr>
        <w:t>و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هرب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ست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ح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ر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: 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استن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طن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ضمي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ا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ا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فا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ضمي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ا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ا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فاها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إ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ق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قا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صطن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وات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يه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زي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ئ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خ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ز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rFonts w:cs="Arabic Transparent"/>
          <w:b/>
          <w:bCs/>
          <w:i/>
          <w:iCs/>
          <w:rtl w:val="true"/>
        </w:rPr>
        <w:t>.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حب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غر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ر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ه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ر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خ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ش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مان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4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يسأ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ي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ر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ضا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لتز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ه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غر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5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ق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غر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رتك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فع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امتن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امتن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امتن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ر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ع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ية</w:t>
      </w:r>
      <w:r>
        <w:rPr>
          <w:rFonts w:cs="Arabic Transparent"/>
          <w:b/>
          <w:bCs/>
          <w:i/>
          <w:iCs/>
          <w:rtl w:val="true"/>
        </w:rPr>
        <w:t xml:space="preserve">.    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ق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و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9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عاق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غر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دا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7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د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8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ضاع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ر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رتك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ا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ر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ئياً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ق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غر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دراج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Cs/>
          <w:i/>
          <w:iCs/>
        </w:rPr>
        <w:t>15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دراج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Cs/>
          <w:i/>
          <w:iCs/>
        </w:rPr>
        <w:t>8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دراج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7</w:t>
      </w:r>
      <w:r>
        <w:rPr>
          <w:rFonts w:cs="Arabic Transparent"/>
          <w:b/>
          <w:bCs/>
          <w:i/>
          <w:iCs/>
          <w:highlight w:val="yellow"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ن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ر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تخا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حق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8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ي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ر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د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rFonts w:cs="Arabic Transparent"/>
          <w:b/>
          <w:bCs/>
          <w:i/>
          <w:iCs/>
          <w:rtl w:val="true"/>
        </w:rPr>
        <w:t>: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أ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ا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ر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3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ضا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وي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دا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ب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ا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ضا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وي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ص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ر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3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ج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ا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ر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3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13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ضا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وي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ث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د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تعوي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ص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غر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3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تر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ق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ن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آث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رت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أ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ي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وق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و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ث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ها</w:t>
      </w:r>
      <w:r>
        <w:rPr>
          <w:rFonts w:cs="Arabic Transparent"/>
          <w:b/>
          <w:bCs/>
          <w:i/>
          <w:iCs/>
          <w:rtl w:val="true"/>
        </w:rPr>
        <w:t>.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0:58:00Z</dcterms:created>
  <dc:creator>ramy</dc:creator>
  <dc:description/>
  <cp:keywords/>
  <dc:language>en-US</dc:language>
  <cp:lastModifiedBy>m</cp:lastModifiedBy>
  <dcterms:modified xsi:type="dcterms:W3CDTF">2006-05-09T08:43:00Z</dcterms:modified>
  <cp:revision>3</cp:revision>
  <dc:subject/>
  <dc:title/>
</cp:coreProperties>
</file>